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ADLIB DRIVER (Version 3.00)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river into base address of segment (IE. OFFSE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itialisation routine at base address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terup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PTR [init_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river</w:t>
        <w:tab/>
        <w:t>dw 0,(insert base segmen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internal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mber to remove interupts when lea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own interupt routine and call the mai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river runs at 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X with rout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ny other releva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INT 60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rack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= Uninst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= Res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= Initialize tu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= Start Track/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= Stop Track/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= Start Master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= Get Fa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= Get interup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= Get e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= Main inte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 = internal interup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= internal interup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tailed description of the avaliabl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install Sound Driver</w:t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0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arry flag set if error.</w:t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et Sound Driver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1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arry flag set if error.</w:t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up all pointers/instruments for loaded tune (initialise tune)</w:t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   =  02h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dx    = Music SEGMENT start address</w:t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si    = 0000h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hing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tune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3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cx =  Start Track</w:t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di = track hand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op tune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4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i = track addres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Nothing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tune fading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fade status.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interupt counter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7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al = interup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tune playing status</w:t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Nothing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internal interupts (50hz) on.</w:t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ah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Nothing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internal interupts (50hz) off.</w:t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bh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Nothing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